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19 сентя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19 сентября 2014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старший государственный инспектор отдела поддержания лётной годности гражданских воздушных судов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аэропортовой деятельности и воздушных перевозок - 1 вакансия.</w:t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ётной годности гражданских воздушных судов</w:t>
      </w:r>
      <w:r>
        <w:rPr/>
        <w:t xml:space="preserve">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ПОТИЛОВ Юрий Васильевич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аэропортовой деятельности и воздушных перевозок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НДРЕЕВ Сергей Горациевич</w:t>
      </w:r>
      <w:r>
        <w:rPr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инспекции по безопасности полёт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заместитель начальника отдела поддержания лётной годности гражданских воздушных судов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лётной эксплуатации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инспекции по безопасности полетов - 2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Ханты-Мансийский автономный округ - Югра, аэропорт Сургут (г.Сургут)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Ямало-Ненецкий автономный округ, аэропорт Новый Уренгой (г.Новый Уренгой) - 1 вакансия;</w:t>
      </w:r>
    </w:p>
    <w:p>
      <w:pPr>
        <w:pStyle w:val="Normal"/>
        <w:ind w:firstLine="708"/>
        <w:jc w:val="both"/>
        <w:rPr/>
      </w:pPr>
      <w:r>
        <w:rPr/>
        <w:t>- государственный инспектор отдела инспекции по безопасности полетов Ханты-Мансийский автономный округ - Югра, аэропорт Ханты-Мансийск (г.Ханты-Мансийск)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;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36:00Z</dcterms:created>
  <dc:creator>gov</dc:creator>
  <dc:description/>
  <cp:keywords/>
  <dc:language>en-US</dc:language>
  <cp:lastModifiedBy>lvz</cp:lastModifiedBy>
  <cp:lastPrinted>2014-06-27T09:20:00Z</cp:lastPrinted>
  <dcterms:modified xsi:type="dcterms:W3CDTF">2014-09-19T03:44:00Z</dcterms:modified>
  <cp:revision>4</cp:revision>
  <dc:subject/>
  <dc:title>Информация о результатах конкурса на замещение вакантных должностей</dc:title>
</cp:coreProperties>
</file>