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28 марта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28 марта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заместитель начальника отдела государственного имущества, правового и административно-хозяйственного обеспечения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заместитель начальника отдела государственного имущества, правового и административно-хозяйственного обеспечения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ОВА Елена Викторо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ётов - 2 вакансии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государственной службы и кадров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Normal"/>
        <w:ind w:firstLine="3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9:00Z</dcterms:created>
  <dc:creator>gov</dc:creator>
  <dc:description/>
  <cp:keywords/>
  <dc:language>en-US</dc:language>
  <cp:lastModifiedBy>lvz</cp:lastModifiedBy>
  <cp:lastPrinted>2014-03-28T14:57:00Z</cp:lastPrinted>
  <dcterms:modified xsi:type="dcterms:W3CDTF">2014-03-28T09:05:00Z</dcterms:modified>
  <cp:revision>3</cp:revision>
  <dc:subject/>
  <dc:title>Информация о результатах конкурса на замещение вакантных должностей</dc:title>
</cp:coreProperties>
</file>