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9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9 декабря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заместитель начальника отдела поддержания ле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заместитель начальника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главный государственный инспектор отдела поддержания летной годности гражданских воздушных судов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Ханты-Мансийский автономный округ-Югра, аэропорт Советский (г.Советский)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заместитель начальника отдела поддержания летной годности гражданских воздушных судов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СЕДУНОВ Владислав Викторович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заместитель начальника отдела летной эксплуатации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ШИРШИН Юрий Александр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главный государственный инспектор отдела поддержания летной годности гражданских воздушных судов – </w:t>
      </w:r>
      <w:r>
        <w:rPr>
          <w:b/>
          <w:sz w:val="24"/>
          <w:szCs w:val="24"/>
        </w:rPr>
        <w:t>МИКОЛИК Алексей Степан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старший специалист 1 разряда отдела  инспекции по безопасности полетов, Ханты-Мансийский автономный округ - Югра, аэропорт Советский (г.Советский) – </w:t>
      </w:r>
      <w:r>
        <w:rPr>
          <w:b/>
          <w:sz w:val="24"/>
          <w:szCs w:val="24"/>
        </w:rPr>
        <w:t>СИНИЦЫН Александр Николаевич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ётов - 2 вакансии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18:00Z</dcterms:created>
  <dc:creator>gov</dc:creator>
  <dc:description/>
  <dc:language>en-US</dc:language>
  <cp:lastModifiedBy>lvz</cp:lastModifiedBy>
  <cp:lastPrinted>2013-12-27T08:18:00Z</cp:lastPrinted>
  <dcterms:modified xsi:type="dcterms:W3CDTF">2013-12-27T03:18:00Z</dcterms:modified>
  <cp:revision>2</cp:revision>
  <dc:subject/>
  <dc:title>Информация о результатах конкурса на замещение вакантных должностей</dc:title>
</cp:coreProperties>
</file>