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14 ма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19 февраля 2014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старший государственный инспектор отдела лё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государственной службы и кадров - 1 вакансия.</w:t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лётной эксплуатации</w:t>
      </w:r>
      <w:r>
        <w:rPr/>
        <w:t xml:space="preserve">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СЕЕВ Валерий Леонидович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 старший специалист 1 разряда отдела государственной службы и кадров</w:t>
      </w:r>
      <w:r>
        <w:rPr/>
        <w:t xml:space="preserve">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ЯКОВЛЕВА Ольга Владимировна.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инспекции по безопасности полёт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заместитель начальника отдела поддержания лётной годности гражданских воздушных судов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инспекции по безопасности полётов - 2 вакансии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лётной эксплуатации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ётной годности гражданских воздушных судов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аэропортовой деятельности и воздушных перевозок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;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02:00Z</dcterms:created>
  <dc:creator>gov</dc:creator>
  <dc:description/>
  <dc:language>en-US</dc:language>
  <cp:lastModifiedBy>lvz</cp:lastModifiedBy>
  <cp:lastPrinted>2014-02-19T13:22:00Z</cp:lastPrinted>
  <dcterms:modified xsi:type="dcterms:W3CDTF">2014-05-16T03:02:00Z</dcterms:modified>
  <cp:revision>2</cp:revision>
  <dc:subject/>
  <dc:title>Информация о результатах конкурса на замещение вакантных должностей</dc:title>
</cp:coreProperties>
</file>