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21 июн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21 мая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главный государственный инспектор отдела инспекции по безопасности полетов - 1 вакан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 победителем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главный государственный инспектор отдела инспекции по безопасности полетов – </w:t>
      </w:r>
      <w:r>
        <w:rPr>
          <w:b/>
          <w:sz w:val="24"/>
          <w:szCs w:val="24"/>
        </w:rPr>
        <w:t>БАРЬЯХТАР Олег Александрович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поддержания летной годности гражданских воздушных судов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ле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заместитель начальника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главны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главный государственный инспектор отдела ле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е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- 3 вакансии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государственного имущества, правового и административно-хозяйственного обеспечения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Советский (г.Советски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30:00Z</dcterms:created>
  <dc:creator>gov</dc:creator>
  <dc:description/>
  <dc:language>en-US</dc:language>
  <cp:lastModifiedBy>lvz</cp:lastModifiedBy>
  <cp:lastPrinted>2013-06-24T16:18:00Z</cp:lastPrinted>
  <dcterms:modified xsi:type="dcterms:W3CDTF">2013-06-24T10:30:00Z</dcterms:modified>
  <cp:revision>2</cp:revision>
  <dc:subject/>
  <dc:title>Информация о результатах конкурса на замещение вакантных должностей</dc:title>
</cp:coreProperties>
</file>