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ребования к пилотам – любител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получения свидетельства частного пилота</w:t>
      </w:r>
    </w:p>
    <w:p>
      <w:pPr>
        <w:pStyle w:val="Normal"/>
        <w:jc w:val="both"/>
        <w:rPr/>
      </w:pPr>
      <w:r>
        <w:rPr>
          <w:i/>
        </w:rPr>
        <w:t xml:space="preserve">(изложены в соответствии с Федеральными авиационными правилами (ФАП) «Требования к членам экипажа воздушных  судов, специалистам по техническому обслуживанию воздушных судов и сотрудникам по обеспечению полётов/ полётным диспетчерам гражданской авиации» Утверждены от 12.09.2008г № 147 и </w:t>
      </w:r>
      <w:r>
        <w:rPr>
          <w:bCs/>
          <w:i/>
          <w:color w:val="000000"/>
        </w:rPr>
        <w:t xml:space="preserve">ФАП "Эксплуатанты авиации общего назначения. Требования к эксплуатанту авиации общего назначения, процедуры регистрации и контроля деятельности эксплуатантов авиации общего назначения" </w:t>
      </w:r>
      <w:r>
        <w:rPr>
          <w:i/>
          <w:color w:val="000000"/>
        </w:rPr>
        <w:t>от 18 июня 2003 года N 147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40"/>
        <w:ind w:firstLine="227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выполнения функций командира воздушного судна или второго пилота любого из перечисленного ниже вида воздушных судов необходимо получить свидетельство, предусмотренное  Правилами «Требования к членам экипажа воздушных  судов…»:</w:t>
      </w:r>
    </w:p>
    <w:p>
      <w:pPr>
        <w:pStyle w:val="Normal"/>
        <w:spacing w:lineRule="exact" w:line="240"/>
        <w:ind w:firstLine="227"/>
        <w:jc w:val="both"/>
        <w:rPr/>
      </w:pPr>
      <w:r>
        <w:rPr>
          <w:color w:val="000000"/>
        </w:rPr>
        <w:t>самолет; дирижабль объемом более 4600 м</w:t>
      </w:r>
      <w:r>
        <w:rPr>
          <w:rFonts w:cs="Arial Narrow" w:ascii="Arial Narrow" w:hAnsi="Arial Narrow"/>
          <w:color w:val="000000"/>
        </w:rPr>
        <w:t>³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ободный аэроста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ланер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ертоле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рхлегкое воздушное судно с массой конструкции более 115 к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Обладатель свидетельства частного пилота, коммерческого пилота или линейного пилота для эксплуатации дополнительного вида воздушных судов должен получить соответствующую квалификационную отметку о виде воздушного судна, выдаваемую при условии выполнения требований Правил (</w:t>
      </w:r>
      <w:r>
        <w:rPr>
          <w:i/>
        </w:rPr>
        <w:t>«Требования к членам экипажа воздушных  судов…)</w:t>
      </w:r>
      <w:r>
        <w:rPr>
          <w:color w:val="000000"/>
        </w:rPr>
        <w:t>, установленных для соответствующего вида воздушного суд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ладатель свидетельства пилота сверхлегкого воздушного судна, пилота планера или пилота свободного аэростата для эксплуатации дополнительного вида воздушных судов получают новое свидетельство пилота соответствующего вида воздушного суд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ребования к частному пилоту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ладатель свидетельства частного пилота должен: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а) быть старше 18 лет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б) продемонстрировать знания в следующих областях: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законы и правила, касающиеся выполнения функций обладателя свидетельства частного пилота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основы полета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общие знания конструкции воздушных судов применительно к соответствующему виду воздушного судна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инципы эксплуатации и работы силовых установок, систем и приборного оборудования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эксплуатационных ограничений соответствующего вида воздушных судов и их силовых установок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эксплуатационных данных из руководства по летной эксплуатации или эквивалентного ему документа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влияние загрузки и распределения массы на летные характеристики, выполнения расчетов массы и центра тяжести (центровки)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актического применения взлетных, посадочных и других летно-технических характеристик, приведенных в эксплуатационной документации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едполетной подготовки и планирования полета по маршруту при выполнении полетов по правилам визуальных полетов для авиации общего назначения; подготовки и заполнения планов полета; правил обслуживания воздушного движения; порядка донесений о местоположении; выполнения полетов в районах с интенсивным воздушным движением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возможности человека, включая принципы контроля факторов угроз и ошибок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онимания и применения авиационных метеорологических сводок, карт и прогнозов; порядка получения и использования метеорологической информации; измерения высоты; опасных метеорологических условий; порядок установки высотомеров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актических аспектов аэронавигации (самолетовождения) и методов счисления пути; пользования аэронавигационных карт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именения методов контроля факторов угроз и ошибок в эксплуатационной обстановке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использования аэронавигационной документации; авиационных кодов и сокращений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соответствующих мер предосторожности и действий в аварийной обстановке, включая действия, предпринимаемые с целью обхода опасных метеоусловий, турбулентности в спутном следе от воздушного судна и других опасных для полета явлений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для вертолетов - трансмиссии; режима "вихревого кольца", земного резонанса, срыва на отступающей лопасти, динамического опрокидывания и других опасных ситуаций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для дирижаблей - физические характеристики и практическое применение газов; правил обеспечения безопасности при полетах в визуальных метеорологических условиях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авил ведения связи и фразеологии применительно к полетам по правилам визуальных полетов; действий при отказе связи.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225"/>
        <w:jc w:val="both"/>
        <w:rPr/>
      </w:pPr>
      <w:r>
        <w:rPr>
          <w:color w:val="000000"/>
        </w:rPr>
        <w:t>в) продемонстрировать способность выполнять в качестве командира воздушного судна соответствующего вида полеты и маневры, указанные в примечаниях (см. ниже), а также умение: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распознавать и контролировать факторы угрозы и ошибок.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управлять воздушным судном в пределах ограничений его характеристик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лавно и точно выполнять все маневры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инимать правильные решения и квалифицированно осуществлять контроль и наблюдение в полете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рименять знания в области аэронавигации (самолетовождения)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- постоянно осуществлять управление воздушным судном таким образом, чтобы обеспечить успешное выполнение схемы полета или маневра;</w:t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225"/>
        <w:jc w:val="both"/>
        <w:rPr>
          <w:color w:val="000000"/>
        </w:rPr>
      </w:pPr>
      <w:r>
        <w:rPr>
          <w:color w:val="000000"/>
        </w:rPr>
        <w:t>г) иметь действующее медицинское заключение первого или второго клас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б) должен пройти летную подготовку на самолетах (вертолётах) с двойным управлением под руководством пилота-инструктора, в ходе которой он получает опыт эксплуатации воздушных судов в следующих областях: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распознавание и контролирование факторов угроз и ошибок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редполетная подготовка, включая расчеты массы и положения центра тяжести (центровки), осмотр и обслуживание самолета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аэродромное движение и полеты по схемам движения, методы и меры предотвращения столкновений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управление самолетом с помощью внешних визуальных ориенти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ет на критически низких воздушных скоростях; предотвращение штопора; распознавание начального и развившегося сваливания и выход из него (для вертолётов вывод на начальном этапе из режима вихревого кольца; действия при падении оборотов несущего винта; маневрирование на земле и опробование двигателя; висение; взлеты и посадки: в нормальных условиях, с попутным и боковым ветром, а также с площадок, имеющих уклон)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олеты на критически высоких воздушных скоростях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взлеты и посадки в нормальных условиях и при боковом ветре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взлеты с коротким разбегом (с укороченной летной полосы и с учетом высоты пролета препятствий); посадки на аэродром ограниченных размеров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олет только по приборам, включая выполнение разворота на 180° в горизонтальной плоскости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олет по маршруту с использованием визуальных ориентиров, методов счисления пути и радионавигационных средств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олет при имитации аварийной ситуации, включая имитацию неисправностей бортового оборудования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олет при имитации отказа двигателя;</w:t>
      </w:r>
    </w:p>
    <w:p>
      <w:pPr>
        <w:pStyle w:val="Normal"/>
        <w:spacing w:lineRule="atLeast" w:line="240"/>
        <w:ind w:firstLine="225"/>
        <w:jc w:val="both"/>
        <w:rPr/>
      </w:pPr>
      <w:r>
        <w:rPr>
          <w:color w:val="000000"/>
        </w:rPr>
        <w:t>- полеты на контролируемый аэродром, вылеты с контролируемого аэродрома, пролет контролируемого аэродрома, соблюдение правил обслуживания воздушного движения, правил ведения радиосвязи и фразеологи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(пилот дирижабля должен пройти летную подготовку на дирижаблях с двойным управлением с пилотом-инструктором, в ходе которой он получает опыт в следующих областя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познавание и контролирование факторов угрозы и ошибок; предполетная подготовка, включая расчеты массы и центровки, осмотр и обслуживание дирижаб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вижение по аэродрому и полеты по воздушным трассам (местным воздушным линиям), правила и меры предосторожности, связанные с предотвращением столкнов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ы и процедуры выполнения взлета, включая соответствующие ограничения, порядок действий в аварийной обстановке и используемые сигнал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правление дирижаблем по внешним визуальным ориентир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злеты, посадки и уход на второй круг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хника взлета в максимальном режиме (с учетом пролета препятстви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лет только по приборам, включая выполнение разворота на 180° в горизонтальной плоск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вигация, полет по маршруту с помощью визуальных ориентиров, счисления пути и радионавигационных средст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рядок действий в аварийной ситуации, распознавание утечек газа, включая имитацию отказов оборудования дирижаб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авила ведения связи и фразеология.</w:t>
      </w:r>
    </w:p>
    <w:p>
      <w:pPr>
        <w:pStyle w:val="Normal"/>
        <w:spacing w:lineRule="atLeast" w:line="24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ребования к эксплуатанту АОН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ование воздушного пространства Российской Федерации осуществляется эксплуатантом АОН в соответствии с требованиями воздушного законодательства Российской Федерации и установленными в гражданской авиации правилами производства полетов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Эксплуатант АОН (заявитель) организует в соответствии с установленными в гражданской авиации требованиями: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создание необходимой базы для хранения воздушных судов, выполнения работ по поддержанию их летной годности и хранения эксплуатационно-технической и пономерной документации на основные и комплектующие изделия воздушных судов;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обеспечение технического обслуживания и ремонта заявленных воздушных судов;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учет данных об отказах и неисправностях воздушных судов;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учет наработки воздушных судов;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обработку полетной информации при наличии на борту воздушного судна бортовых самописцев;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медицинское, метеорологическое, аэронавигационное и другие виды обеспечения полетов;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- обеспечение (осуществление мер) авиационной безопасности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язательное страхование осуществляется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сплуатант АОН (заявитель) - юридическое лицо кроме общественного авиационного спортивного объединения, а физическое лицо - в случае необходимости, принимает на работу авиационный персонал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сплуатант АОН (заявитель) - юридическое лицо (физическое лицо - в случае приема на работу авиационного персонала), разрабатывает в соответствии с установленными в гражданской авиации требованиями руководство по производству полетов и руководство по организации технического обслуживания воздушных судов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Эксплуатанты АОН (заявители), в случае самостоятельного выполнения требований (по организации полетов и технического обслуживания воздушного судна) в установленном порядке,  представляют в территориальные органы Ространснадзора (в настоящее время в Тюменское МТУ ВТ ФАВТ) информацию по организации полетов и технического обслуживания воздушного судна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Эксплуатанты АОН обеспечивают изучение нормативных актов по вопросам безопасности полетов, авиационной безопасности и иных документов, регулирующих деятельность гражданской авиации, авиационным персоналом, ведут учет полетного и рабочего времени авиационного персонала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/>
      </w:pPr>
      <w:r>
        <w:rPr>
          <w:color w:val="000000"/>
        </w:rPr>
        <w:t>Принадлежащие эксплуатанту АОН (заявителю) воздушные суда, заявляемые для полетов в целях АОН, допускаются к эксплуатации при наличии сертификатов летной годности (удостоверений о годности к полетам), свидетельств о государственной регистрации. Воздушные суда оборудуются в соответствии с установленными требованиями для выполнения заявленных видов полетов в заявленных регионах.</w:t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227"/>
        <w:jc w:val="both"/>
        <w:rPr>
          <w:color w:val="000000"/>
        </w:rPr>
      </w:pPr>
      <w:r>
        <w:rPr>
          <w:color w:val="000000"/>
        </w:rPr>
        <w:t>Эксплуатанты АОН применяют технические средства для выполнения авиационных работ в целях авиации общего назначения, соответствующие установленным в гражданской авиации требован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оцедуры регистрации и контроль деятельности эксплуатантов АОН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Заявка на регистрацию в качестве эксплуатанта АОН и продление срока действия свидетельства эксплуатанта АОН подается в соответствующий территориальный орган Ространснадзора по основному месту базирования используемых в целях авиации общего назначения воздушных судов заявителя (эксплуатанта АОН), по форме, приведенной в приложении N 2 к ФАП </w:t>
      </w:r>
      <w:r>
        <w:rPr>
          <w:bCs/>
          <w:i/>
          <w:color w:val="000000"/>
        </w:rPr>
        <w:t>"Эксплуатанты авиации общего назначения. Требования к эксплуатанту…»</w:t>
      </w:r>
      <w:r>
        <w:rPr>
          <w:color w:val="000000"/>
        </w:rPr>
        <w:t xml:space="preserve"> (примечание: физические и юридические лица, использующие легкие гражданские воздушные суда, либо сверхлегкие гражданские воздушные суда АОН, могут выполнять полёты без свидетельства эксплуатанта) (</w:t>
      </w:r>
      <w:r>
        <w:rPr>
          <w:i/>
          <w:color w:val="000000"/>
        </w:rPr>
        <w:t>п. 1. ФАП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"Эксплуатанты авиации общего назначения. Требования к эксплуатанту…»</w:t>
      </w:r>
      <w:r>
        <w:rPr>
          <w:color w:val="000000"/>
        </w:rPr>
        <w:t>) 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заявке прилагаются (оригиналы или заверенные в установленном порядке копии)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видетельства о государственной регистрации воздушных судов, заявляемых для полетов в целях авиации общего назнач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ертификаты летной годности (удостоверения о годности к полетам) воздушных судов, заявляемых для полетов в целях авиации общего назнач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документы, подтверждающие обязательное страхование (договоры страхования, страховые полисы и т.д.)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руководство по производству полетов или информацию по организации полетов для эксплуатанта АОН (заявителя)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руководство по организации технического обслуживания воздушных судов или информацию по организации технического обслуживания воздушных судов для эксплуатанта АОН (заявителя)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руководство по летной эксплуатации воздушного судна и регламент технического обслуживания воздушного судна или эквивалентные им документы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свидетельства лиц авиационного персонала с квалификационными отметками, подтверждающими право эксплуатации заявленных воздушных су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Заявка на внесение изменений в свидетельство эксплуатанта АОН подается в соответствующий территориальный орган Ространснадзора (в настоящее время в Тюменское МТУ ВТ ФАВТ) по форме, приведенной в приложении N 2 ФАП </w:t>
      </w:r>
      <w:r>
        <w:rPr>
          <w:bCs/>
          <w:i/>
          <w:color w:val="000000"/>
        </w:rPr>
        <w:t>"Эксплуатанты авиации общего назначения. Требования к эксплуатанту…»</w:t>
      </w:r>
      <w:r>
        <w:rPr>
          <w:color w:val="000000"/>
        </w:rPr>
        <w:t>. В заявке на внесение изменений в свидетельство эксплуатанта АОН указываются изменяемые данные, и к ней прилагаются документы (оригиналы или заверенные в установленном порядке копии), подтверждающие соответствие измененных основных условий деятельности эксплуатанта АОН (условий эксплуатации воздушных судов) нормативным требованиям, действующим в гражданской ави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итель (эксплуатант АОН) отвечает за достоверность сведений, указанных в заявке и прилагаемых к ней документах, в установленном законодательством Российской Федерации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ка на регистрацию в качестве эксплуатанта АОН подается не позднее чем за 45 суток до планируемой даты начала поле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явка на продление срока действия свидетельства эксплуатанта АОН подается не позднее чем за 30 суток до окончания срока его действ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ка на внесение изменений в свидетельство эксплуатанта АОН, предусматривающих изменение условий эксплуатации воздушных судов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освоение эксплуатантом АОН нового типа воздушных суд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ыполнение международных полет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изменение аэропорта базирова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аренду воздушных судов иностранной регистрации - подается не позднее чем за 30 суток до планируемой даты начала полетов в новых эксплуатационных услов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остальных случаях заявка на внесение изменений в свидетельство эксплуатанта АОН подается не позднее чем за 10 рабочих дней до планируемой даты начала полетов в новых эксплуатационных услов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процессе рассмотрения заявки и приложенных к ней документов территориальный орган Ространснадзора (в настоящее время в Тюменское МТУ ВТ ФАВТ) определяет соответствие сведений, указанных в них, установленным в гражданской авиации нормативным требованиям. При положительных результатах рассмотрения территориальный орган Ространснадзора (в настоящее время Тюменское МТУ ВТ ФАВТ) принимает решение о выдаче свидетельства эксплуатанта АОН, продлении срока его действия или внесении изменений в свидетельство эксплуатанта АО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несоответствия заявителя (эксплуатанта АОН) действующим в гражданской авиации нормативным требованиям, свидетельство эксплуатанта АОН заявителю не выдается (срок действия свидетельства эксплуатанта АОН не продлевается, изменения в него не вносятс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зультатом рассмотрения заявки на внесение изменений в свидетельство эксплуатанта АОН, не требующих проведения проверки эксплуатанта АОН, является переоформление свидетельства эксплуатанта АОН и(или) приложения к нем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шение об отказе в регистрации заявителя в качестве эксплуатанта АОН (продлении срока действия свидетельства эксплуатанта АОН, внесении в него изменений) может быть обжаловано заявителем (эксплуатантом АОН) в установленном законодательством Российской Федерации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видетельство эксплуатанта АОН вступает в силу с указанной в нем даты. Копии свидетельства эксплуатанта АОН, заявки и приложенных к ней документов хранятся в территориальном органе Ространснадзора (в настоящее время в Тюменском МТУ ВТ ФАВТ), выдавшем свидетельство эксплуатанта АО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нформация о выдаче свидетельства эксплуатанта АОН, продлении срока его действия или внесении изменений в свидетельство эксплуатанта АОН направляется территориальным органом Ространснадзора (в настоящее время Тюменским МТУ ВТ ФАВТ) в течение 3 рабочих дней в специально уполномоченный орган в области гражданской авиации в электронном виде по телекоммуникационным каналам связи в установленном формате в объеме данных заявки для внесения в сводную информационную базу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лучае нарушения эксплуатантом АОН ограничений, изложенных в приложении к свидетельству эксплуатанта АОН, являющемся неотъемлемой частью указанного свидетельства, правил эксплуатации воздушных судов, а также правил использования воздушного пространства Российской Федерации и правил производства полетов или их обеспечения, угрожающего безопасности полетов и (или) авиационной безопасности, территориальным органом Ространснадзора (в настоящее время Тюменским МТУ ВТ ФАВТ), выдавшим свидетельство эксплуатанта АОН, могут быть введены ограничения в действие свидетельства эксплуатанта АОН, его действие может быть приостановлено или свидетельство эксплуатанта АОН может быть аннулирова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следование авиационных происшествий и инцидентов с гражданскими воздушными судами эксплуатантов АОН осуществляется в установленном законодательством Российской Федерации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ой целью контроля деятельности эксплуатанта АОН является проверка соблюдения эксплуатантом АОН установленных в гражданской авиации нормативных требований и условий (ограничений), указанных в приложении к свидетельству эксплуатанта АО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деятельности эксплуатантов АОН осуществляют территориальные органы Ространснадзора, а также иные контролирующие органы в случаях, установленных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контроль деятельности эксплуатантов АОН проводится не чаще одного раза в два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 выявлении нарушений (поступлении в территориальный орган Ространснадзора,  Тюменское МТУ ВТ ФАВТ информации о нарушениях) эксплуатантом АОН установленных нормативных требований могут быть назначены и проведены внеочередные проверки деятельности эксплуатанта АОН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Cs/>
          <w:color w:val="000000"/>
        </w:rPr>
        <w:t>Согласно ст. 21 Воздушного кодекса РФ, г</w:t>
      </w:r>
      <w:r>
        <w:rPr>
          <w:color w:val="000000"/>
        </w:rPr>
        <w:t xml:space="preserve">ражданская авиация, не используемая для осуществления коммерческих воздушных перевозок и выполнения авиационных работ, относится к авиации общего назначения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изическим и юридическим лицам, относящимся к авиации общего назначения, желающим выполнять авиационные работы необходимо представить в Тюменское МТУ ВТ ФАВТ необходимые документы для получения сертификата на выполнение соответствующего вида авиационных работ (ФАП «Требования к проведению обязательной сертификации физических лиц, юридических лиц, выполняющих авиационные работы. Порядок проведения сертификации» от 23.12.2009 № 249).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34:00Z</dcterms:created>
  <dc:creator>GNP</dc:creator>
  <dc:description/>
  <cp:keywords/>
  <dc:language>en-US</dc:language>
  <cp:lastModifiedBy>GNP</cp:lastModifiedBy>
  <cp:lastPrinted>2010-07-20T16:53:00Z</cp:lastPrinted>
  <dcterms:modified xsi:type="dcterms:W3CDTF">2010-07-22T04:34:00Z</dcterms:modified>
  <cp:revision>2</cp:revision>
  <dc:subject/>
  <dc:title>Требования к пилотам – любителям</dc:title>
</cp:coreProperties>
</file>