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  <w:r>
        <w:rPr>
          <w:b/>
          <w:bCs/>
        </w:rPr>
        <w:t xml:space="preserve">Информац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сайта Тюменского МТУ ВТ ФАВТ в части обеспечения авиационной безопасности эксплуатантами авиации общего назначения (АОН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В соответствии с приказом Минтранса РФ от 27 марта 2003 года № 29 «Об утверждении  Федеральных авиационных правил «Требования по авиационной безопасности к эксплуатантам авиации общего назначения» для эксплуатанта АОН устанавливается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</w:t>
      </w:r>
      <w:r>
        <w:rPr>
          <w:b/>
          <w:bCs/>
        </w:rPr>
        <w:t>Обеспечение авиационной безопасно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Эксплуатант АОН обязан разработать программу обеспечения авиационной безопасности, являющуюся частью Руководства по производству полетов, а также все необходимые инструкции и технологии для персонала эксплуатанта в части обеспечения авиационной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ования к документации по авиационной безопасности эксплуатанта АОН устанавливает специально уполномоченный орган в области гражданской ави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Эксплуатант АОН обязан организовать подготовку персонала по авиационной безопасности в пределах его функциональных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Авиационная безопасность эксплуатанта АОН включает в себя мероприятия, направленные на обеспечение безопасности пассажиров и членов экипажа воздушного судна, которые проводятся в соответствии с установленными требованиями авиационной безопасности.</w:t>
      </w:r>
    </w:p>
    <w:p>
      <w:pPr>
        <w:pStyle w:val="2"/>
        <w:rPr/>
      </w:pPr>
      <w:r>
        <w:rPr/>
        <w:t>6. Основными мероприятиями по предупреждению актов незаконного вмешательства в деятельность эксплуатанта АОН (далее - АНВ)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соблюдение пропускного и внутриобъектового режима в аэропортах базир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рганизация и обеспечение охраны воздушных судов и объектов эксплуатанта АО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оборудование воздушных судов противоугонными устройств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обеспечение экипажей воздушных судов инструктивными документами по авиационной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досмотр пассажиров, членов экипажей гражданских воздушных судов, обслуживающего персонала, багажа, вещей, находящихся при пассажирах, грузов, почты и бортовых зап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предполетный досмотр гражданских воздушных су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организация и принятие мер по урегулированию чрезвычайных ситуаций, связанных с АН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ри базировании (временной стоянке) воздушных судов эксплуатанта АОН в аэропорту меры авиационной безопасности осуществляются службой авиационной безопасности эксплуатанта АОН или службой авиационной безопасности аэро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ри базировании (временной стоянке) воздушных судов эксплуатанта АОН вне аэропорта меры авиационной безопасности осуществляются командиром воздушного судна или назначенным им членом экипажа эксплуатанта АОН самостоя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сплуатант АОН при этом обязан обеспечить следующие меры авиационной безопас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установку тормозных и противоугонных устрой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закрытие и блокирование (опечатывание на воздушном судне дверей, люков (лючков), заправочных горлови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уборку (удаление) от воздушного судна посадочных трапов и лестн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уборку (удаление) от воздушного судна переносных лестниц, подъемных устройств и пассажирских транспорт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постоянный контроль за доступом к стоянке воздушного суд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Воздушные судна эксплуатанта АОН, используемые для перевозки пассажиров, должны располагать специальным оборудованием установленного образца для хранения оружия, боеприпасов и спецсредств, переданных пассажирами для временного хранения на период пол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Стоянки воздушных судов эксплуатантов АОН не должны находиться в непосредственной близости к стоянкам воздушных судов, осуществляющих коммерческие перевозки, в целях избежания снижения уровня авиационной безопасности в отношении этих воздушных судов, багажа, грузов, почты, бортовых зап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В аэропортах постоянного базирования воздушных судов эксплуатантов АОН должно быть исключено смешивание вылетающих и прилетающих экипажей воздушных судов эксплуатантов АОН и пассажиров АОН с пассажирами коммерческих рей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летный досмотр вылетающих экипажей воздушных судов эксплуатантов АОН и пассажиров АОН должен проводиться отдельно от пассажиров коммерческих рейсов. Доставка экипажей воздушных судов эксплуатантов АОН и пассажиров АОН на борт воздушного судна организуется в сопровождении сотрудников службы авиационной безопасности аэро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При вылете из аэропорта (с аэродрома), где отсутствует служба авиационной безопасности, предполетный досмотр членов экипажа, пассажиров, в том числе вещей, находящихся при них, багажа, грузов, почты, воздушного судна, бортовых запасов проводится сотрудниками службы авиационной безопасности эксплуатанта А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выполнения полетов с аэродромов или посадочных площадок, где отсутствуют служба авиационной безопасности аэропорта и служба авиационной безопасности эксплуатанта АОН, досмотр осуществляет командир воздушного судна или назначенный им член экипа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Командир воздушного судна АО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Командир воздушного судна руководит работой экипажа воздушного судна, отвечает за дисциплину и порядок на воздушном судне, а также принимает необходимые меры по обеспечению безопасности находящихся на борту воздушного судна людей, сохранности воздушного судна и находящегося на нем имущества (пункт 2 статьи 57 Федерального закона от 19 марта 1997 г. N 60-ФЗ "Воздушный кодекс Российской Федерации"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Командир воздушного судна обязан пройти специальную подготовку по авиационной безопасности в учебном заведении гражданской ави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Командир воздушного судна имеет право отдавать распоряжения любому находящемуся на борту воздушного судна лицу в части, касающейся обеспечения мер авиационной безопасности, и требовать их исполнения, а также применять все необходимые меры, в том числе меры принуждения, в отношении лиц, которые своими действиями создают непосредственную угрозу безопасности жизни и здоровья пассажиров, членов экипажа воздушного судна, безопасности полета и отказываются подчиняться распоряжениям командира воздушного суд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ибытии воздушного судна на ближайший аэродром командир воздушного судна имеет право удалить таких лиц с воздушного судна, а в случае совершения деяния, содержащего признаки преступления, передать их правоохранительным орга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При отсутствии соответствующих служб авиационной безопасности командир воздушного судна имеет право проводить предполетный досмотр воздушного судна, его бортовых запасов, членов экипажа, пассажиров, багажа, в том числе вещей, находящихся при пассажирах, а также грузов и поч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При АНВ, произошедшем в полете, командир воздушного судна и члены экипажа обязаны передать сигналы бедствия, сообщить об АНВ, свой позывной, местонахождение (координаты), высоту, курс полета, данные об остатке топлива, имеющиеся сведения о правонарушителях и их вооружении и действовать в соответствии с памяткой экипажу воздушного судна по действиям в чрезвычайной обстанов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угрозе или совершении АНВ, произошедшем до или после выполнения полета, командир воздушного судна или уполномоченный работник эксплуатанта АОН по разрешении инцидента должны немедленно направить информацию и отчет о таком акте в адрес специально уполномоченного органа в области гражданской ави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дел транспортной безопасности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Тюменского МТУ ВТ ФАВ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02:00Z</dcterms:created>
  <dc:creator>lsp</dc:creator>
  <dc:description/>
  <dc:language>en-US</dc:language>
  <cp:lastModifiedBy>lsp</cp:lastModifiedBy>
  <cp:lastPrinted>2010-07-16T02:21:00Z</cp:lastPrinted>
  <dcterms:modified xsi:type="dcterms:W3CDTF">2010-07-15T20:23:00Z</dcterms:modified>
  <cp:revision>3</cp:revision>
  <dc:subject/>
  <dc:title>                                                 Информация </dc:title>
</cp:coreProperties>
</file>