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2 августа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2 августа 2014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заместитель начальника отдела финансов, бухгалтерского учёта и отчётности – заместитель главного бухгалтера - 1 вакансия;</w:t>
      </w:r>
    </w:p>
    <w:p>
      <w:pPr>
        <w:pStyle w:val="Normal"/>
        <w:ind w:firstLine="708"/>
        <w:jc w:val="both"/>
        <w:rPr/>
      </w:pPr>
      <w:r>
        <w:rPr/>
        <w:t>- главный государственный инспектор отдела поддержания лётной годности гражданских воздушных судов - 1 вакансия.</w:t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заместитель начальника отдела финансов, бухгалтерского учета и отчетности – заместитель главного бухгалтера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ЛЕСОВА Татьяна Вячеславовна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главный государственный инспектор отдела поддержания лётной годности гражданских воздушных судов – </w:t>
      </w:r>
      <w:r>
        <w:rPr>
          <w:b/>
          <w:sz w:val="24"/>
          <w:szCs w:val="24"/>
        </w:rPr>
        <w:t>ХРИСТОВ Роберт Валерьевич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заместитель начальника отдела поддержания лётной годности гражданских воздушных суд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етов - 2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Ханты-Мансийский автономный округ - Югра, аэропорт Сургут (г.Сургут)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Ямало-Ненецкий автономный округ, аэропорт Новый Уренгой (г.Новый Уренгой)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инспекции по безопасности полетов Ханты-Мансийский автономный округ - Югра, аэропорт Ханты-Мансийск (г.Ханты-Мансийск)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55:00Z</dcterms:created>
  <dc:creator>gov</dc:creator>
  <dc:description/>
  <dc:language>en-US</dc:language>
  <cp:lastModifiedBy>lvz</cp:lastModifiedBy>
  <cp:lastPrinted>2014-06-27T09:20:00Z</cp:lastPrinted>
  <dcterms:modified xsi:type="dcterms:W3CDTF">2014-08-12T09:55:00Z</dcterms:modified>
  <cp:revision>2</cp:revision>
  <dc:subject/>
  <dc:title>Информация о результатах конкурса на замещение вакантных должностей</dc:title>
</cp:coreProperties>
</file>